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7-4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4D Use multiplication to solve problem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know how to use arrays to find a product. Today you will learn a shortcut for multiplying by a number that ends in zero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hat are some short cuts in math that you already know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hy do you use short cuts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at do you already know about multiplying two digit numbers by two digit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In January, Tim’s aquarium had 23 guppies. A year later, he had 90 times as many guppies. How many guppies does Tim’s aquarium have?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Find a short cut to solve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: Suppose I multiply 45 x 60. I use this shortcut---45 x 6 = 270.There is already a zero at the end, so 270 is the final product. What mistake did I make? What is the correct product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teams play a simple game to practice multipl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Roll the dice. If you roll a 12 you loose a turn, if you roll an 10 or 11 you roll aga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Add the dice and add a zero ie—you roll a 2 and a 3 which equals 5 then add a zero so you have 5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ave the other partner make a two digit num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Each student will multiply that two digit number by 50. Then compare answer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Two dice for each team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how to multiply a two digit number by a number that ends with a zer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p and cov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ew center of your ch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10 squares of two different colors, paper clips and two dice for each group.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Clip and cover 7-4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24:00Z</dcterms:created>
  <dc:creator>lcisd</dc:creator>
  <dc:description/>
  <dc:language>en-US</dc:language>
  <cp:lastModifiedBy>Lisa</cp:lastModifiedBy>
  <cp:lastPrinted>2008-10-03T12:16:00Z</cp:lastPrinted>
  <dcterms:modified xsi:type="dcterms:W3CDTF">2009-12-07T04:42:00Z</dcterms:modified>
  <cp:revision>8</cp:revision>
  <dc:subject/>
  <dc:title>Mathematics Daily Lesson Plan</dc:title>
</cp:coreProperties>
</file>